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418"/>
        <w:gridCol w:w="1190"/>
        <w:gridCol w:w="4480"/>
        <w:gridCol w:w="3827"/>
      </w:tblGrid>
      <w:tr>
        <w:trPr>
          <w:trHeight w:val="36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S SOLAR, LUC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5000Z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CNICO DE GRADO MEDIO (T,F,N) 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RIOJA, ELE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4835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GRADO MEDIO (T,F,N)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TOCA, NU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837Y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UNIVERSIDADES E INVESTIGACIÓN, MEDIO AMBIENTE Y POLÍTICA SOCIAL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GRADO MEDIO (T,F,N)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QUE RUIZ, LUDMIL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4130H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UNIVERSIDADES E INVESTIGACIÓN, MEDIO AMBIENTE Y POLÍTICA SOCIAL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GRADO MEDIO (T,F,N)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VENT NAVARRO, VICTO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9506Z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GRADO MEDIO (T,F,N)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Haza Fernández Eduardo</cp:lastModifiedBy>
  <cp:lastPrinted>2018-06-20T10:14:00Z</cp:lastPrinted>
  <dcterms:modified xsi:type="dcterms:W3CDTF">2018-07-03T06:54:00Z</dcterms:modified>
  <cp:revision>2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