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en el Cuerpo Facultativo Superior, Licenciado en Veterinaria, de la Administración de la Comunidad Autónoma de Cantabria, convocado por Orden PRE/11/2017, de 30 de enero, publicado en el Boletín Oficial de Cantabria extraordinario número 1, de 31 de enero, y comprobado el cumplimiento de los requisitos exigidos en las bases de la misma.</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por la presente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both"/>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1º Nombrar funcionarios de carrera del Cuerpo Facultativo Superior de la Administración de la Comunidad Autónoma de Cantabria a los aspirantes aprobados que se relacionan en el Anexo, ordenados de acuerdo con la puntuación final obtenid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3º Para adquirir la condición de funcionario de carrera, los interesados habrán de prestar juramento o promesa de acatamiento a la Constitución y al Estatuto de Autonomía de acuerdo con la fórmula contenida en el Decreto 35/1987, de 29 de mayo, y tomar posesión en el puesto de trabajo en el plazo de un mes desde el día siguiente al de la publicación de esta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5 de julio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992"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66" w:type="dxa"/>
      <w:jc w:val="left"/>
      <w:tblInd w:w="-284" w:type="dxa"/>
      <w:tblLayout w:type="fixed"/>
      <w:tblCellMar>
        <w:top w:w="0" w:type="dxa"/>
        <w:left w:w="108" w:type="dxa"/>
        <w:bottom w:w="0" w:type="dxa"/>
        <w:right w:w="108" w:type="dxa"/>
      </w:tblCellMar>
    </w:tblPr>
    <w:tblGrid>
      <w:gridCol w:w="3866"/>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r>
  </w:tbl>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Benito Díez María del Carmen Sonia</cp:lastModifiedBy>
  <cp:lastPrinted>2004-08-10T10:47:00Z</cp:lastPrinted>
  <dcterms:modified xsi:type="dcterms:W3CDTF">2018-07-05T06:53:00Z</dcterms:modified>
  <cp:revision>13</cp:revision>
  <dc:subject/>
  <dc:title> </dc:title>
</cp:coreProperties>
</file>