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559"/>
        <w:gridCol w:w="1276"/>
        <w:gridCol w:w="4111"/>
        <w:gridCol w:w="3685"/>
      </w:tblGrid>
      <w:tr>
        <w:trPr>
          <w:trHeight w:val="36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/>
            </w:pPr>
            <w:r>
              <w:rPr>
                <w:rFonts w:cs="Arial" w:ascii="Arial" w:hAnsi="Arial"/>
              </w:rPr>
              <w:t>APELLIDOS Y NOMB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ORIO FERNÁNDEZ, SA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4181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IDA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INSPECTOR DE SALUD PÚBLICA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LVAREZ RODRÍGUEZ, JESÚS ÁNG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786007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 RURAL, PESCA Y ALIMENTACIÓ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ATIVO DE PRODUCCIÓN Y SANIDAD ANIMAL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YÓN ALONSO, BEATRI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7492Q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 RURAL, PESCA Y ALIMENTACIÓ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EN REPRODUCCIÓN Y SELECCIÓN ANIMAL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0"/>
      <w:gridCol w:w="4711"/>
      <w:gridCol w:w="8231"/>
    </w:tblGrid>
    <w:tr>
      <w:trPr>
        <w:trHeight w:val="1422" w:hRule="atLeast"/>
      </w:trPr>
      <w:tc>
        <w:tcPr>
          <w:tcW w:w="2790" w:type="dxa"/>
          <w:tcBorders/>
        </w:tcPr>
        <w:p>
          <w:pPr>
            <w:pStyle w:val="Header"/>
            <w:spacing w:before="60" w:after="0"/>
            <w:ind w:hanging="6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3627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71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8231" w:type="dxa"/>
          <w:tcBorders/>
        </w:tcPr>
        <w:p>
          <w:pPr>
            <w:pStyle w:val="Normal"/>
            <w:snapToGrid w:val="false"/>
            <w:ind w:right="161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Benito Díez María del Carmen Sonia</cp:lastModifiedBy>
  <cp:lastPrinted>2018-06-20T13:16:00Z</cp:lastPrinted>
  <dcterms:modified xsi:type="dcterms:W3CDTF">2018-07-05T06:50:00Z</dcterms:modified>
  <cp:revision>20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