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SAINZ-AJA, JOSÉ ANTO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3656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DADES,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ERNA MARTÍN, JOSÉ RAMÓ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6699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ÍA, HACIENDA Y EMPLE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BEITA ESPADA, FRANCISCO JAVI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901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O RURAL, PESCA Y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LLO HERRERO, E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2886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ÍA, HACIENDA Y EMPLE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BALCABA PÉREZ, EDUARDO MIG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15510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DADES,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 DE SECCIÓN DE GESTIÓN DE PERSONAL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ÍREZ BONILLA, JOSÉ 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2589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ÍNEZ SAIZ, VANE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5056K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ÍA, HACIENDA Y EMPLE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DE PRESUPUESTOS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L DURÁN, MARÍA PA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763771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DA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ÁNDEZ VALLEJO, ISAB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7807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2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CIA Y JUSTI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SO ANDRÉS, MARÍA JOS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0420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DA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Pérez Aguilar Óscar Fernando</cp:lastModifiedBy>
  <cp:lastPrinted>2018-06-20T13:16:00Z</cp:lastPrinted>
  <dcterms:modified xsi:type="dcterms:W3CDTF">2018-06-21T10:07:00Z</dcterms:modified>
  <cp:revision>24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