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center"/>
        <w:rPr>
          <w:b/>
          <w:b/>
          <w:szCs w:val="24"/>
        </w:rPr>
      </w:pPr>
      <w:r>
        <w:rPr>
          <w:b/>
          <w:szCs w:val="24"/>
        </w:rPr>
        <w:t>ANEXO I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5"/>
        <w:gridCol w:w="998"/>
        <w:gridCol w:w="14"/>
        <w:gridCol w:w="1120"/>
        <w:gridCol w:w="14"/>
      </w:tblGrid>
      <w:tr>
        <w:trPr>
          <w:trHeight w:val="304" w:hRule="atLeast"/>
          <w:cantSplit w:val="true"/>
        </w:trPr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ELLIDOS Y NOMBRE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QUIJANO INYESTO,  GERAR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86701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,9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STRA RUIZ,  PEDRO RUBE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31095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IZ SANZ,  DIEG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77437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TO SANTANDER,  PEDRO FRANCISC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43356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IDALGO SAIZ,  SANTIAG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90446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,9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UERTES EZQUERRO,  JOSE ANDRE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552080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7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GUEL COSIO,  ALBERT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90324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,6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ECHEDERRA LOPEZ-VILLASEÑOR,  JUAN CARLO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67357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NZALEZ GUTIERREZ,  PABL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1985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AS TOCA,  JOSE ALEJANDR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94077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TIN CAMPO,  ALBERTO DANI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24595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,4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ANA RUISOTO,  JESU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93344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VIN RUIZ,  MIGUEL ANG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81400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DRIGUEZ GARCIA,  MIGUEL ANG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42851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GNACIO VILLEGAS,  JOSE VICTO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51540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NZALEZ PAJARES,  PEDRO LUI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141265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PEZ FERNANDEZ,  MATIA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70884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,3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AS PEREZ,  MARCO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77436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N PLA,  LUIS J. DE LA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581129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TÍNEZ GALLEGO , HECTO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012929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TEGA ZAMORA,  ISMA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99266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YAL GALLO,  JESU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5537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,6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ONSO DE LA TORRE,  ALFONS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27547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RCOBA MENCHACA,  AUREL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82286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,3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UANZO PELAYO,  VICTOR JOS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64290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9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TIEN MUÑOZ,  PEDRO JOS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71557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LOPEZ,  EMILIO MAN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83458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8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UENTE CORRAL,  CESAR DE LA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38397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ROSO MEDIALDEA,  ALFONS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42858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6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ROMINAS GOMEZ,  OSCA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94434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1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DRIGUEZ RUIZ,  FRANCISC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57284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AGUILAR,  GABRI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95758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SARMIENTO,  EMILIO JOS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91676Q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MARTINEZ,  ASIER GABRI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69217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NZALEZ DE ARGUESO,  ALVAR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48386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PEZ OTAL,  IGNAC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86617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DRIGUEZ MARTINEZ,  CESA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80666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8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HAI MIHAI,  SIMIO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360061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6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RIBAS RIESTRA,  ALVAR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82550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DALGO LOPEZ,  RAU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65510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ÑIZ SIERRA,  CESA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11755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,4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UA FERNANDEZ,  RUBE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26200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3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ONSO URBANO,  JOSE MARIA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41015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GARCIA, ROBERT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95110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3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IDALGO SANDIN,  MIGUEL ANG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69813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DIAZ,  FERNAN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7023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LASTRA,  DIEG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640682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8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ORRE FERNANDEZ,  JESU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57776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6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SILVELA,  DAR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31649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6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DOÑEZ RUIZ,  IVA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207952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BAGO FERNANDEZ,  EDUAR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2901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UIZ CUETOS, FCO. JAVIE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75744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BA VENERO,  FRANCISC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5149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AUJO RODRIGUEZ,  JAVIE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76094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RIOLA HORNA,  JESU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97396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CHO ORTIZ,  RAMON ANTON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84455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MPO MARTINEZ,  MANUEL D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37389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OBREGON,  JORGE LUI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274203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ZANO URBISTONDO,  GERAR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30147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RBERO GONZALEZ,  ALVAR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93283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ILLALABEITIA ELGUERO,  ALBERT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35937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1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RATEY RANZ,  BORJA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28299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1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NAS PORTILLA,  ALBERT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12351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,8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CHEVERRIA ALBORTA,  FELIP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278147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,3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MARCOS,  ANG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38958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RIZABAL PEREZ,  JOSE SANTIAG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49048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9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LANO JIMENEZ,  EDUAR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68454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75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IZ GUTIERREZ,  ALVAR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54800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ORRE QUINCOCES,  JOSE LUI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05195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LGADO VALVERDE,  FRANCISC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018467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NTAMARIA RIOS,  MAN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28450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1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DIA CANTERA,  JUAN CARLO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79554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9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ORIBIO GUTIERREZ,  OMA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437678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4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LLON SOLANA,  JESU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47854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NTEAGUDO PARDO DE SANTAYANA,  ENRIQU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28860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ACELAYA CRUZ,  JULIAN JOS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584473Q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LLANTES TRESGALLO,  VALENTI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25282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9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LOPEZ,  CESARE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4847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8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BO CASTILLO,  RAFA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62538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NTA CRUZ LLATA,  DANI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5233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1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DOÑEZ ORDAX,  MIGUEL ANG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32649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SCUAL GARCIA,  JOSE MAN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961610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LAYO SAN MIGUEL,  ANDRE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52524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CAMORA MULA,  MIGUEL MAN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566685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ODRIGUEZ SAINZ-PARDO,  JUAN JOS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41480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INZ-PARDO RODRIGUEZ,  FERNAN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51216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RABIA PEREZ,  JOSE RAMO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33591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AN MARTINEZ,  EDUAR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44919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ORRALBO MENEZO,  CARLOS JAVIE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19092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ONSO SAMPEDRO,  MAR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59438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NITO GRIJUELA,  DANI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00716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RZOSA ARENAS,  DAVID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84060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BALLERO RUIZ,  AB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579821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SADO NAVARRO,  MAN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91627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INA SOLER,  VICENT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021830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RESPO PELAZ,  DAVID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02040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U GANDARILLAS,  RODOLF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73866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CAMILLA MEDINA,  RUBE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47800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SAINZ,  VICTO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51382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SANCHEZ,  ROBERT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1645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MEZ UREÑA,  MAR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37388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NZALEZ RODRIGUEZ,  VALENTI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90068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UTIERREZ SAINZ-PARDO,  RUBE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72440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YAL IRAGORRI,  JUAN JOS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29650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FERTE RAMOS,  DANI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Y0774434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CO GOMEZ,  ENRIQU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75778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STILLO GONZALEZ,  JAVIE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31286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9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MEZ ROMO,  JOSE MARIA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58046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UTIERREZ GARCIA,  ANG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31562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8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N EMETERIO BERGES,  OSCA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29249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AZ FERNANDEZ,  FERNAN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14587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BAN HERGUEDAS,  FERNAN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18707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ERNANDEZ PEREZ,  JOSE LUI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68767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4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ONSO GOMEZ,  SERAP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7914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2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NZALEZ MONTES,  MAR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77421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8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YO CARRASCO,  AITO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6345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7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LMEDA CUEVAS,  MAN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79290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6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UÑA PERALES,  SERG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32810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NTE LOPEZ,  JAVIE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9272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RRAS PRADA,  BORJA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54277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O HOYAS,  RUBEN D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72250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DRIGUEZ FERNANDEZ,  JESUS ANTON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64273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UIZ SAN JUAN,  LAUREAN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13898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N JOSE IBÁÑEZ, DAVID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94649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NCHEZ DE LA LAMA,  JUAN MIG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47193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NTANDER AJA,  JUAN CARLO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25437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RACA TEJERINA,  DIEG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46804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ILLAVERDE PEREIRO,  JOSE DAVID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568936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VAREZ REBOLLAR,  GUILLERM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77758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VAREZ RUBIO,  MANUEL ANDRE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35792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ANGO ROJAS,  JEAN POO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228129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LDOR HERAS,  JOSE LUI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23150Q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RROS UBIETO,  ALFONS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93642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RMEJO GARCIA,  MAN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34554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LADO FERNANDEZ,  RUBE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80398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MACHO ROZAS,  LUIS JESU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46801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MPO SANTAYANA,  MIGUEL ANG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09653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BALLOS MONTES,  JULIA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15822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IS ISLA,  HUGO D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4351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ROMINAS GOMEZ,  JOSE ANTON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80246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RTIJO CASTELLANO,  JOSE MIG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15553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RTIJO CASTELLANO,  MIGUEL JOS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82218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TERILLO DIAZ,  SAU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49219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RESPO VILLAZAN,  DAVID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5817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RUZ MOLINA,  MANUEL DE LA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66524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ADROS RUIZ,  SERG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71052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LGADO LOPEZ,  JULIA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78960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EZ PEREZ,  ALVAR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86677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EJO BARBOSA,  LUI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45543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CALVO,  ALBERT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5246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CAYUSO,  RAU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1249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CUEVAS,  VICTOR MAN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21178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RNANDEZ MONTEAGUDO,  ISAAC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612004Q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LORES PERALES,  ESTEBA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25568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ALONSO,  ALVAR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57357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BENGOA,  OSCA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17368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GONZALEZ,  JEISON ANDRE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Y3308722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ÍA LAGO SIERRA,  VICTO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2118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ORTEGA,  ANDRE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38168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SAEZ,  MIG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95631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RCIA SAIZ,  JOSE MAN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53886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AVIRA ARNAIZ,  IVA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97423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IMENEZ LOPEZ,  FRANCISCO CARLO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62039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MEZ FERNANDEZ,  JAIM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3782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MEZ LANTARON,  IVA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6359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NZALEZ CUEVA,  FERNAND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51330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NZALEZ SAIZ,  ALBERT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98354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ERRERO MENEZO,  TOMAS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9392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URTADO DOMINGUEZ,  RUBEN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8864562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BAÑEZ SALCES,  ALVAR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98995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BAÑEZ TERAN,  OSCA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283974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IMENEZ CUETO,  LUIS MIG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84446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PEZ GUTIERREZ,  BORJA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41615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PEZ MARQUEZ,  ENRIQU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76266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TIN HAYA,  JOSE MIGU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69990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TINEZ BOLADO,  PABL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64318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TINEZ PEREZ,  DANIE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94865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NTERO ROBLEDANO,  MARCO ANTON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37651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ÑOZ LEMA,  OLIVE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44863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  <w:tr>
        <w:trPr>
          <w:trHeight w:val="4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ÑOZ SAMPERIO,  ANTONIO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47846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6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8"/>
      <w:gridCol w:w="3106"/>
      <w:gridCol w:w="2886"/>
    </w:tblGrid>
    <w:tr>
      <w:trPr>
        <w:trHeight w:val="1980" w:hRule="atLeast"/>
      </w:trPr>
      <w:tc>
        <w:tcPr>
          <w:tcW w:w="3418" w:type="dxa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310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ind w:firstLine="708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88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695450" cy="1009650"/>
                <wp:effectExtent l="0" t="0" r="0" b="0"/>
                <wp:docPr id="2" name="4fd3efde-f205-6ae1-ff34-c066943dd8b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4fd3efde-f205-6ae1-ff34-c066943dd8b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5:00Z</dcterms:created>
  <dc:creator>copyto</dc:creator>
  <dc:description/>
  <cp:keywords/>
  <dc:language>en-US</dc:language>
  <cp:lastModifiedBy>Maza González Matías</cp:lastModifiedBy>
  <cp:lastPrinted>2017-03-02T14:19:00Z</cp:lastPrinted>
  <dcterms:modified xsi:type="dcterms:W3CDTF">2018-10-02T10:41:00Z</dcterms:modified>
  <cp:revision>8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