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/Dña. ________________________________________________________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I.F. número: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DECLARO BAJO JURAMENTO/PROMESA</w:t>
      </w:r>
      <w:r>
        <w:rPr>
          <w:rFonts w:cs="Arial" w:ascii="Arial" w:hAnsi="Arial"/>
        </w:rPr>
        <w:t>, no haber sido objeto de sanción disciplinaria firme de separación del servicio de cualesquiera de las Administraciones Públicas, ni haber sido condenado mediante sentencia penal firme a la pena principal o accesoria de inhabilitación absoluta o especial para el ejercicio de funciones públic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antander,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36:00Z</dcterms:created>
  <dc:creator>hfe10157</dc:creator>
  <dc:description/>
  <cp:keywords/>
  <dc:language>en-US</dc:language>
  <cp:lastModifiedBy>hfe10157</cp:lastModifiedBy>
  <dcterms:modified xsi:type="dcterms:W3CDTF">2011-06-07T07:42:00Z</dcterms:modified>
  <cp:revision>1</cp:revision>
  <dc:subject/>
  <dc:title>D</dc:title>
</cp:coreProperties>
</file>