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CUERPO SUPERIOR DE INSPECTORES DE FINANZ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PROMOCIÓN INTERN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176"/>
        <w:gridCol w:w="2473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496" w:hRule="atLeast"/>
          <w:cantSplit w:val="true"/>
        </w:trPr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NINGÚN ASPIRANTE EXCLUI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23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21-01-08T08:23:00Z</dcterms:modified>
  <cp:revision>3</cp:revision>
  <dc:subject/>
  <dc:title> </dc:title>
</cp:coreProperties>
</file>