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SUPERIOR DE INSPECTORES DE FINANZA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PROMOCIÓN INTERN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5791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7730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IA HURTADO, VIRGIN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6356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CÍA MONCO SÁNCHEZ, MARIA ALICI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5924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UTIERREZ, MARIA LUZ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098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IER GONZALEZ, MARIA RO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3399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EÑA GARCIA, DELFI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547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IZ AGUAYO, VANES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8615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LCINES SAEZ, PAULA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**4498**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IERRA RODRIGUEZ, SUS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22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21-01-08T08:22:00Z</dcterms:modified>
  <cp:revision>2</cp:revision>
  <dc:subject/>
  <dc:title> </dc:title>
</cp:coreProperties>
</file>