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ANEX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MARIO PARA LA CATEGORÍA PROFESION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CUCHA DE EMISORA CENTRAL</w:t>
      </w:r>
    </w:p>
    <w:p>
      <w:pPr>
        <w:pStyle w:val="Textoindependiente2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rtamiento del fuego. Factores de propagación del fuego: meteorología, topografía y combustibles. Método de predicción de Campbell. Modelos de combustib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</w:rPr>
        <w:t>Extinción de incendios forestales: ataque directo, indirecto, líneas de defensa y contrafuego. Remate y liquidación del incen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</w:rPr>
        <w:t>Decreto 12/2011, de 7 de febrero, por el que se aprueba el Reglamento del operativo de lucha contra incendios forestales en la Comunidad Autónoma de Cantab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reto 16/2007, de 15 de febrero, por el que se aprueba el Plan Especial de Protección Civil de la Comunidad Autónoma de Cantabria sobre Incendios Forestales (Infocan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Plan Estratégico de Prevención y Lucha contra Incendios Forestales de Cantab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Comunicaciones. La red de radio y las comunicaciones terrestres y aéreas. Los canales simplex, dúplex y semidúplex. El alfabético alfanumérico aeronáutico</w:t>
      </w:r>
      <w:r>
        <w:rPr>
          <w:rFonts w:cs="Arial" w:ascii="Arial" w:hAnsi="Arial"/>
          <w:lang w:val="es-ES_tradnl"/>
        </w:rPr>
        <w:t>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grafía de Cantabria: Localización, superficie, división administrativa, núcleos de población, vías de comunicación, relieve, hidrografía, clima y vege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ocimientos básicos de ofimática. Programas informáticos Word, Excel y Outlook. 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eguridad del personal en labores de prevención y extinción. Riesgos, medidas preventivas y normas de seguridad y equipo de protección individ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to y principios básicos de la Ley 31/1995, de 8 de noviembre, de Prevención de Riesgos Laborales: condiciones de trabajo y riesgos profesionales; principios de la acción preventiva; concepto de salud y factores de riesgo; daños derivados del trabajo. Conocimientos básicos sobre planes de emergencia y evacuación.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1133" w:gutter="0" w:header="284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rig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5"/>
      <w:gridCol w:w="6872"/>
    </w:tblGrid>
    <w:tr>
      <w:trPr>
        <w:trHeight w:val="1176" w:hRule="atLeast"/>
      </w:trPr>
      <w:tc>
        <w:tcPr>
          <w:tcW w:w="2875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300" cy="64008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, INTERIOR, JUSTICIA Y ACCIÓN EXTERIOR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6872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2075" cy="8064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806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EMA %1.-"/>
      <w:lvlJc w:val="left"/>
      <w:pPr>
        <w:tabs>
          <w:tab w:val="num" w:pos="1247"/>
        </w:tabs>
        <w:ind w:left="1247" w:hanging="1247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rigold;Times New Roman" w:hAnsi="Marigold;Times New Roman" w:eastAsia="Marigold;Times New Roman" w:cs="Marigold;Times New Roman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Marigold;Times New Roman" w:hAnsi="Marigold;Times New Roman" w:eastAsia="Marigold;Times New Roman" w:cs="Marigold;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Arial" w:hAnsi="Arial" w:cs="Arial"/>
      <w:b/>
      <w:sz w:val="22"/>
      <w:lang w:val="es-ES_tradnl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5Car">
    <w:name w:val="Título 5 Car"/>
    <w:qFormat/>
    <w:rPr>
      <w:rFonts w:ascii="Courier New" w:hAnsi="Courier New" w:cs="Courier New"/>
      <w:b/>
      <w:bCs/>
      <w:i/>
      <w:iCs/>
      <w:sz w:val="26"/>
      <w:szCs w:val="26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New" w:hAnsi="Courier New" w:cs="Courier New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280" w:leader="none"/>
        <w:tab w:val="left" w:pos="2760" w:leader="none"/>
      </w:tabs>
      <w:ind w:left="851" w:right="936" w:hanging="0"/>
      <w:jc w:val="both"/>
    </w:pPr>
    <w:rPr>
      <w:rFonts w:ascii="Arial" w:hAnsi="Arial" w:cs="Arial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30:00Z</dcterms:created>
  <dc:creator>copyto</dc:creator>
  <dc:description/>
  <cp:keywords/>
  <dc:language>en-US</dc:language>
  <cp:lastModifiedBy>Pérez Aguilar Óscar Fernando</cp:lastModifiedBy>
  <cp:lastPrinted>2020-11-13T16:31:00Z</cp:lastPrinted>
  <dcterms:modified xsi:type="dcterms:W3CDTF">2020-12-18T17:30:00Z</dcterms:modified>
  <cp:revision>2</cp:revision>
  <dc:subject/>
  <dc:title>Adjunto para su publicación en el BOC:</dc:title>
</cp:coreProperties>
</file>