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Hotel Real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interviene en el Foro Ser Cantabria. Estarán presentes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otros miembros del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Parlament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comparece en la Comisión de Innovación, Industria, Transporte y Comerc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Iglesia de Cañeda, Campoo de Enmed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al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ervicio Cántabro de Emple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participa, por videoconferencia, en la Conferencia Sectorial de Empleo y Asuntos Laborales que preside la ministra de Trabajo y Economía Social, </w:t>
            </w:r>
            <w:r>
              <w:rPr>
                <w:rFonts w:cs="Arial" w:ascii="MS Reference Sans Serif" w:hAnsi="MS Reference Sans Serif"/>
                <w:b/>
              </w:rPr>
              <w:t>Yolanda Díaz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onsejería de Educación, Formación Profesional y Turism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asiste a la reunión telemática de la Sectorial de Turism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onsejería de San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el Patronato de la Fundación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>13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informa sobre la evolución de la situación del COVID-19 en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i/>
                <w:iCs/>
              </w:rPr>
              <w:t xml:space="preserve">La rueda de prensa se podrá seguir en streaming a través de Facebook y Twitter del Gobierno de Cantabria y, además, habrá cobertura de nota </w:t>
            </w:r>
            <w:r>
              <w:rPr>
                <w:rFonts w:cs="Arial" w:ascii="MS Reference Sans Serif" w:hAnsi="MS Reference Sans Serif"/>
                <w:i/>
              </w:rPr>
              <w:t xml:space="preserve">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La Lechera, Avenida Rochefort Sur Mer, 41,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siste, junto al consejero de Desarrollo Rural, Ganadería, Pesca, Alimentación y Medio Ambiente</w:t>
            </w:r>
            <w:r>
              <w:rPr>
                <w:rFonts w:cs="Arial" w:ascii="MS Reference Sans Serif" w:hAnsi="MS Reference Sans Serif"/>
                <w:b/>
              </w:rPr>
              <w:t>, Guillermo Blanco</w:t>
            </w:r>
            <w:r>
              <w:rPr>
                <w:rFonts w:cs="Arial" w:ascii="MS Reference Sans Serif" w:hAnsi="MS Reference Sans Serif"/>
              </w:rPr>
              <w:t>, a la entrega de los V Premios Alimentos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sonid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Filmoteca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estreno del documental de Richard Zubelzu “Mixtape: caminando entre aulas” sobre la conmemoración de los 50 años del IES Montesclar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9T15:08:00Z</dcterms:modified>
  <cp:revision>2</cp:revision>
  <dc:subject/>
  <dc:title/>
</cp:coreProperties>
</file>