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9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Salón de actos de la Cámara de Comercio, Santand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asiste a la presentación del proyecto piloto de calificación crediticia en PYMES de Cantabria. (</w:t>
            </w:r>
            <w:r>
              <w:rPr>
                <w:rFonts w:cs="Arial" w:ascii="MS Reference Sans Serif" w:hAnsi="MS Reference Sans Serif"/>
                <w:i/>
              </w:rPr>
              <w:t>A las 09:20 horas declaraciones del consejero junto con el presidente de la Cámara de Comercio, Modesto Piñeiro, y el CEO de InbonisRating, Alberto Sánchez</w:t>
            </w:r>
            <w:r>
              <w:rPr>
                <w:rFonts w:cs="Arial" w:ascii="MS Reference Sans Serif" w:hAnsi="MS Reference Sans Serif"/>
              </w:rPr>
              <w:t>)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recibe a representantes de la Asociación de Empresas de Ocio Nocturn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Casas del Águila y la Parra, Santillana del Ma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augura la exposición de fondos adquiridos por su departamento para apoyar a galeristas y jóvenes artistas dentro de la campaña “La Cultura Contraataca”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San Miguel de Aguay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augura las obras de mejora del parque de este municipi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Parlamento de Cantab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comparece en la Comisión de Sanidad del Parlamento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Centro de exposiciones del Faro de Cabo Mayor, Santand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visita la exposición “Unidos contra el plumero: una alianza social y ambiental contra </w:t>
            </w:r>
            <w:r>
              <w:rPr>
                <w:rFonts w:cs="Arial" w:ascii="MS Reference Sans Serif" w:hAnsi="MS Reference Sans Serif"/>
                <w:i/>
              </w:rPr>
              <w:t>Cortadería</w:t>
            </w:r>
            <w:r>
              <w:rPr>
                <w:rFonts w:cs="Arial" w:ascii="MS Reference Sans Serif" w:hAnsi="MS Reference Sans Serif"/>
              </w:rPr>
              <w:t xml:space="preserve"> en Cantabria”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00 horas. Despacho de la consejera de Presidencia, Interior, Justicia y Acción Exterio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terviene en el Foro de Regiones con Desafíos Demográfico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00 horas. Ayuntamiento de Reinosa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El consejero de Obras Públicas, Ordenación del Territorio y Urbanismo, José Luis Gochicoa, mantiene una reunión con los afectados por las inundaciones de Reinosa y su comarc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jc w:val="both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5:5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28T15:50:00Z</dcterms:modified>
  <cp:revision>2</cp:revision>
  <dc:subject/>
  <dc:title/>
</cp:coreProperties>
</file>