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8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00 horas. Despacho de la consejera de Presidencia, Interior, Justicia y Acción Exterio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responsables de la ONCE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Consejería de Sanidad (Sala de juntas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a Federación de Municipi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Teatro Concha Espina de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 la Gala de Circo 25º aniversario Malabaracirc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de los consejeros, asiste a la sesión plenaria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4:3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8T06:17:00Z</dcterms:modified>
  <cp:revision>3</cp:revision>
  <dc:subject/>
  <dc:title/>
</cp:coreProperties>
</file>