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6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que de la Robleda de Puente San Miguel, Reocí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inaugura la V Feria Agroalimentaria de Reocí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1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8T06:16:00Z</dcterms:modified>
  <cp:revision>2</cp:revision>
  <dc:subject/>
  <dc:title/>
</cp:coreProperties>
</file>