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4 de sept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00 horas. Sala de Consejo de Gobierno.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 xml:space="preserve">, y 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asisten a la reunión telemática de la Sectorial de Educación y el pleno del Consejo Interterritorial del Sistema Nacional de Salud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15 horas. Gobiern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reunión del Consejo de Gobiern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3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presenta en rueda de prensa las ayudas a la ganadería ovina y caprina y al sector de la flor cortada y planta ornamental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audi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forma, en rueda de prensa de los acuerdos de Consejo de Gobiern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sonido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a del 112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s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visita el Centro de Coordinación Operativa con motivo del ejercicio práctico que se realizará por una emergencia químic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tandard Cable Team, Avenida Bilbao, 72, Camargo</w:t>
            </w:r>
          </w:p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 xml:space="preserve">, visita </w:t>
            </w:r>
            <w:r>
              <w:rPr>
                <w:rFonts w:cs="Arial" w:ascii="MS Reference Sans Serif" w:hAnsi="MS Reference Sans Serif"/>
                <w:i/>
              </w:rPr>
              <w:t>Standard Cable Team</w:t>
            </w:r>
            <w:r>
              <w:rPr>
                <w:rFonts w:cs="Arial" w:ascii="MS Reference Sans Serif" w:hAnsi="MS Reference Sans Serif"/>
              </w:rPr>
              <w:t xml:space="preserve"> para conocer la nueva planta fotovoltaica de esta empres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 xml:space="preserve">, se reúne por videoconferencia con la ministra de Igualdad, </w:t>
            </w:r>
            <w:r>
              <w:rPr>
                <w:rFonts w:cs="Arial" w:ascii="MS Reference Sans Serif" w:hAnsi="MS Reference Sans Serif"/>
                <w:b/>
              </w:rPr>
              <w:t>Irene Montero</w:t>
            </w:r>
            <w:r>
              <w:rPr>
                <w:rFonts w:cs="Arial" w:ascii="MS Reference Sans Serif" w:hAnsi="MS Reference Sans Serif"/>
              </w:rPr>
              <w:t>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Salón de actos de la Consejerí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preside la reunión del Patronato del Parque Natural de Oyambre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Puesto de Mando Avanzado, junto a Derivados del Flúor, Ontón</w:t>
            </w:r>
          </w:p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La consejera de Presidencias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supervisa el operativo desplegado en el simulacro de emergencia química organizado por su departament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3:00 horas. Mirador de Estacas de Trueba. PK: 10.500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acompañado por 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inaugura  las obras del mejora de la plataforma de la carretera CA-631, desde Vega de Pas al puerto de Estacas de Trueb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sonid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6:08:00Z</dcterms:created>
  <dc:creator>García López Antonio</dc:creator>
  <dc:description/>
  <cp:keywords/>
  <dc:language>en-US</dc:language>
  <cp:lastModifiedBy>Gómez Samperio Raúl</cp:lastModifiedBy>
  <cp:lastPrinted>2020-03-13T10:56:00Z</cp:lastPrinted>
  <dcterms:modified xsi:type="dcterms:W3CDTF">2020-09-23T16:49:00Z</dcterms:modified>
  <cp:revision>3</cp:revision>
  <dc:subject/>
  <dc:title/>
</cp:coreProperties>
</file>