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3 de septiembre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Hotel Bahía, Santand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interviene en el 50º encuentro del Foro Económico de El Diario Montañés con la ponencia “El futuro después de la pandemia”. Asistirán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y varios consejero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Salón de actos de la Consejería (planta 0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recibe a productores premiados en diferentes concursos internacionale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Pasarela peatonal de la A-67, Santander (junto al Centro Comercial Bahía de Santander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visita las obras de la senda ciclable entre la pasarela de la A-67 y la Casa de la Naturalez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Edificio de la DGT, Herrera de Camargo (Barrio Bolado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 en rueda de prensa sobre la convocatoria de subvenciones para la obtención de permisos de conducir por los jóvenes en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Instalaciones de Maflow, Polígono Industrial de Guarniz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 xml:space="preserve">, y 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>, asisten a la presentación de la línea 3D Empresa e Industria de Maflow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>12:15 horas. Consejería de Obras Públicas, Ordenación del Territorio y Urbanismo (3ª plant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se reúne con la Asociación La Pozana de Mieng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00 horas. Consejería de Sanidad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asiste, por videoconferencia, a la reunión del Pleno del Consejo Interterritorial del Sistema Nacional de Salud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9:00 horas. Paraninfo de la Universidad de Cantabria. Calle Sevilla, 6. Santand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;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y varios consejeros asisten al acto de apertura del curso académico 2020-2021 de la Universidad de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09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22T16:11:00Z</dcterms:modified>
  <cp:revision>3</cp:revision>
  <dc:subject/>
  <dc:title/>
</cp:coreProperties>
</file>