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2 de sept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10:00 horas. Despacho de 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se reúne con el alcalde de Mazcuerras, Francisco Javier Camin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Parque Empresarial Alto Asón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acompañado por los consejeros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 xml:space="preserve">, y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asiste al acto de inicio de las obras de la piscifactoría de salmones de la empresa NorCantabric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MS Reference Sans Serif" w:hAnsi="MS Reference Sans Serif"/>
                <w:i/>
              </w:rPr>
              <w:t>Cobertura de nota, foto, video y sonid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Palacio de Festivales. Sala María Blanchard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presenta “Cantabria Escenapro 2020”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00 horas. Consejería de Sanidad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preside la reunión del Patronato del IDIVAL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4:00 horas. Renedo de Piélagos (Colegio Público Virgen de Valencia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augura el mural “Objetivos que unen”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8:00 horas. Despacho de la Consejería de Sanidad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recibe a la alcaldesa de Santander, Gema Igual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24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21T16:12:00Z</dcterms:modified>
  <cp:revision>5</cp:revision>
  <dc:subject/>
  <dc:title/>
</cp:coreProperties>
</file>