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p>
      <w:pPr>
        <w:pStyle w:val="Normal"/>
        <w:rPr/>
      </w:pPr>
      <w:r>
        <w:rPr/>
        <w:t>Previsiones informativas del Gobierno de Cantabria para el 21 de septiembre de 20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45 horas. Despacho de la consejera de Presidencia,  Interior, Justicia y Acción Exterior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>La  consejera de Presidencia,  Interior, Justicia y Acción Exterior,</w:t>
            </w:r>
            <w:r>
              <w:rPr>
                <w:rFonts w:cs="Arial" w:ascii="MS Reference Sans Serif" w:hAnsi="MS Reference Sans Serif"/>
                <w:b/>
              </w:rPr>
              <w:t xml:space="preserve"> Paula Fernández</w:t>
            </w:r>
            <w:r>
              <w:rPr>
                <w:rFonts w:cs="Arial" w:ascii="MS Reference Sans Serif" w:hAnsi="MS Reference Sans Serif"/>
              </w:rPr>
              <w:t xml:space="preserve">, interviene en la Conferencia Sectorial de Administración Pública, presidida por la ministra de Política Territorial y Función Pública, </w:t>
            </w:r>
            <w:r>
              <w:rPr>
                <w:rFonts w:cs="Arial" w:ascii="MS Reference Sans Serif" w:hAnsi="MS Reference Sans Serif"/>
                <w:b/>
              </w:rPr>
              <w:t>Carolina Darias</w:t>
            </w:r>
            <w:r>
              <w:rPr>
                <w:rFonts w:cs="Arial" w:ascii="MS Reference Sans Serif" w:hAnsi="MS Reference Sans Serif"/>
              </w:rPr>
              <w:t>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audi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Gobiern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El vicepresidente y consejero de Universidades, Igualdad, Cultura y Deporte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, 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la alcaldesa de Laredo, Charo Losa, y con miembros del Club Deportivo Lared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Consejería de Educación, Formación Profesional y Turismo (3ª planta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>, se reúne con la Junta de Personal Docente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6:00 horas. Parlament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i/>
                <w:i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acompañado  de los consejeros, asiste a la sesión plenaria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6:30 horas. Parlament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>La  consejera de Presidencia,  Interior, Justicia y Acción Exterior,</w:t>
            </w:r>
            <w:r>
              <w:rPr>
                <w:rFonts w:cs="Arial" w:ascii="MS Reference Sans Serif" w:hAnsi="MS Reference Sans Serif"/>
                <w:b/>
              </w:rPr>
              <w:t xml:space="preserve"> Paula Fernández, </w:t>
            </w:r>
            <w:r>
              <w:rPr>
                <w:rFonts w:cs="Arial" w:ascii="MS Reference Sans Serif" w:hAnsi="MS Reference Sans Serif"/>
              </w:rPr>
              <w:t xml:space="preserve">participa en el pleno del Consejo de Políticas del Juego, presidido por el ministro de Consumo, </w:t>
            </w:r>
            <w:r>
              <w:rPr>
                <w:rFonts w:cs="Arial" w:ascii="MS Reference Sans Serif" w:hAnsi="MS Reference Sans Serif"/>
                <w:b/>
              </w:rPr>
              <w:t>Alberto Garzón</w:t>
            </w:r>
            <w:r>
              <w:rPr>
                <w:rFonts w:cs="Arial" w:ascii="MS Reference Sans Serif" w:hAnsi="MS Reference Sans Serif"/>
              </w:rPr>
              <w:t>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audi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6:30 horas. Parlament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articipa por videoconferencia en la Conferencia Sectorial de Medio Ambiente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9:00 horas. Castillo de Argüeso, Campoo de Suso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El vicepresidente y consejero de Universidades, Igualdad, Cultura y Deporte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, 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y la directora general de Industrias Culturales, Propiedad Intelectual y Cooperación del Ministerio de Cultura y Deporte, Adriana Moscoso, inauguran la segunda edición de “Rural Experimenta”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4:58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21T06:43:00Z</dcterms:modified>
  <cp:revision>3</cp:revision>
  <dc:subject/>
  <dc:title/>
</cp:coreProperties>
</file>