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8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Despacho del consejero de Desarrollo Rural, Ganadería, Pesca, Alimentación y Medio Ambiente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se reúne con el alcalde de Cabuérniga, Nicolás Tora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anuncia la localidad ganadora del premio “Pueblo de Cantabria 2020”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Pista polideportiva Güemes (Bareyo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augura las obras de mejora de esta infraestructura deportiv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Calle Joaquín Salas, 6. Santander (Instalaciones de COMPESCA en Mercasantander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junto con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articipan en el acto con motivo de su 50 aniversario de Compesc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Centro Juvenil El Camarote. Castro Urdiales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articipa en la presentación de la campaña de impulso al remo femenino “Descubre el Remo. Siente La Marinera”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Despacho de la Consejería de Sanidad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recibe al alcalde de Miera, Tarsicio Gómez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14:30 horas. Despacho de 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interviene en la Comisión de Recursos Naturales del Comité de las Regiones de la UE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4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17T14:48:00Z</dcterms:modified>
  <cp:revision>3</cp:revision>
  <dc:subject/>
  <dc:title/>
</cp:coreProperties>
</file>