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7 de sept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9:15 horas. Gobiern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l Consejo de Gobiern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Palacio de Festivales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directora general de Acción Cultural, </w:t>
            </w:r>
            <w:r>
              <w:rPr>
                <w:rFonts w:cs="Arial" w:ascii="MS Reference Sans Serif" w:hAnsi="MS Reference Sans Serif"/>
                <w:b/>
              </w:rPr>
              <w:t>Gema Agudo,</w:t>
            </w:r>
            <w:r>
              <w:rPr>
                <w:rFonts w:cs="Arial" w:ascii="MS Reference Sans Serif" w:hAnsi="MS Reference Sans Serif"/>
              </w:rPr>
              <w:t xml:space="preserve"> junto con Pati Domenech, de Abrego Producciones, presenta la VI edición de “Mujeres que Cuentan”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Cámara de Comercio de Torrelaveg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visita Torrelavega para apoyar la campaña de dinamización del comercio local y la labor de la Junta Local de la Asociación Española Contra el Cáncer, con la que, posteriormente, a las 12:00 horas, mantiene un encuentro en la sede del Ayuntamient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, en rueda de prensa de los Acuerdos de Consejo de Gobiern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sonido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Parlament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>, comparece ante la Comisión de Empleo y Políticas Sociales del Parlamento de Cantabri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45 horas. Cámara de Comercio de Torrelaveg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 xml:space="preserve">, acompañado por 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asisten a la Asamblea General de AEC (Asociación Eólica de Cantabria).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34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16T14:34:00Z</dcterms:modified>
  <cp:revision>2</cp:revision>
  <dc:subject/>
  <dc:title/>
</cp:coreProperties>
</file>