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6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Despacho de la consejera de Presidencia, Justicia, Interior y Acción Exterio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Justicia, Interior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alcalde de Valderredible, Fernando Fernánde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de reuniones de la Consejería de Desarrollo Rural, Ganadería, Pesca, Alimentación y Medio Ambiente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se reúne con los alcaldes de Polanco, Suances y Miengo para analizar posibles figuras de protección medioambiental para la Ría de San Martí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</w:rPr>
              <w:t>Cobertura de foto y nota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 xml:space="preserve">, informa en rueda de prensa sobre la evolución de la situación COVID en Cantabria. Estará acompañado por la directora general de Salud Pública, </w:t>
            </w:r>
            <w:r>
              <w:rPr>
                <w:rFonts w:cs="Arial" w:ascii="MS Reference Sans Serif" w:hAnsi="MS Reference Sans Serif"/>
                <w:b/>
              </w:rPr>
              <w:t>Paloma Navas,</w:t>
            </w:r>
            <w:r>
              <w:rPr>
                <w:rFonts w:cs="Arial" w:ascii="MS Reference Sans Serif" w:hAnsi="MS Reference Sans Serif"/>
              </w:rPr>
              <w:t xml:space="preserve"> y el alcalde de Santoña, </w:t>
            </w:r>
            <w:r>
              <w:rPr>
                <w:rFonts w:cs="Arial" w:ascii="MS Reference Sans Serif" w:hAnsi="MS Reference Sans Serif"/>
                <w:b/>
              </w:rPr>
              <w:t xml:space="preserve">Sergio Abascal. 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La comparecencia podrá seguirse en streaming a través de las redes sociales Facebook y Twitter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alacio de Festivales. Sala María Blanchar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“Desafío Cantabria 2020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 xml:space="preserve">, y el director general del Servicio Cántabro de Empleo, </w:t>
            </w:r>
            <w:r>
              <w:rPr>
                <w:rFonts w:cs="Arial" w:ascii="MS Reference Sans Serif" w:hAnsi="MS Reference Sans Serif"/>
                <w:b/>
              </w:rPr>
              <w:t>José Manuel Callejo</w:t>
            </w:r>
            <w:r>
              <w:rPr>
                <w:rFonts w:cs="Arial" w:ascii="MS Reference Sans Serif" w:hAnsi="MS Reference Sans Serif"/>
              </w:rPr>
              <w:t>, presentan, en rueda de prensa, el Programa de Prácticas Laborales de jóvenes desempleados en las entidades locales de la Comunidad Autónoma de Cantabria, en el marco de la Garantía Juveni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Villasevil de Toranz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recibe los fragmentos de la estela cántabra recientemente hallados para su custodia en el MUPAC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 comparece en la Comisión de Economí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20:00 horas. Auditorio del Centro Botín, Santande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y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n a la clausura de la IV Semana Internacional de Cine de Santander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4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16T07:11:00Z</dcterms:modified>
  <cp:revision>4</cp:revision>
  <dc:subject/>
  <dc:title/>
</cp:coreProperties>
</file>