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4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Despacho de la Consejería de Sanida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participa, por videoconferencia, en la inauguración del encuentro profesional online “Retos de sostenibilidad del sistema sanitario. El reto de innovación en cáncer”, dentro de la programación de la UIMP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Gobierno de Cantabria (1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junto con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, preside la reunión del Consejo Asesor para la Lucha contra el Despoblamiento de los Municipios de Cantabria. </w:t>
            </w:r>
            <w:r>
              <w:rPr>
                <w:rFonts w:cs="Arial" w:ascii="MS Reference Sans Serif" w:hAnsi="MS Reference Sans Serif"/>
                <w:i/>
              </w:rPr>
              <w:t>Gráficos al inicio de la reunión y declaraciones al término de la misma. Cobertura de nota, audio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Fundación Enaire, Madri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se reúne con el presidente de la Fundación, Pedro Saura, y la gerente de la entidad, Beatriz Montero de Espinos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Gobierno de Cantabria (6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, por videoconferencia, en el Consejo Consultivo de Política Agrícola para Asuntos Europe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de los consejeros, asiste a la sesión plenaria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4:4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4T06:23:00Z</dcterms:modified>
  <cp:revision>4</cp:revision>
  <dc:subject/>
  <dc:title/>
</cp:coreProperties>
</file>