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5 de septiembre de 2020</w:t>
      </w:r>
    </w:p>
    <w:p>
      <w:pPr>
        <w:pStyle w:val="Normal"/>
        <w:rPr>
          <w:rFonts w:ascii="Arial" w:hAnsi="Arial" w:cs="Arial"/>
          <w:b/>
          <w:b/>
          <w:sz w:val="2"/>
          <w:szCs w:val="32"/>
        </w:rPr>
      </w:pPr>
      <w:r>
        <w:rPr>
          <w:rFonts w:cs="Arial" w:ascii="Arial" w:hAnsi="Arial"/>
          <w:b/>
          <w:sz w:val="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ntuario Bien Aparecida, Marrón, Ampuer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y varios consejeros asisten a los actos organizados con motivo de la fiesta patronal de La Bien Aparecid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Despacho de la Consejería de Sanidad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articipa, por videoconferencia, en el coloquio sobre “La nueva gestión sanitaria”, dentro del XII Curso de Gestión de Proyectos organizado por Sedis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19:45 horas. Auditorio del Centro Botí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siste a la entrega del premio Faro Verde a Greenpeac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foto y nota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27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1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6T07:10:00Z</dcterms:modified>
  <cp:revision>2</cp:revision>
  <dc:subject/>
  <dc:title/>
</cp:coreProperties>
</file>