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1 de septiembre de 2020</w:t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/>
          <w:b/>
          <w:bCs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2"/>
      </w:tblGrid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Palacio de La Magdalen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inaugura la jornada conmemorativa del 250 aniversario del Cuerpo de Ingenieros de la Armada, organizada por el Clúster de la Industria de Defens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audio y foto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Sala de prensa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y el alcalde de Puente Viesgo, presentan “Puente Viesgo es otra Prehistoria”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audio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Despacho del consejero de Desarrollo Rural, Gandería, Pesca, Alimentación y Medio Ambiente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,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 recibe al alcalde de Santillana del Mar, Ángel Rodríguez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7:30 horas. Calle Castelar (Establecimiento Cromoduro), Santander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augura Arte Peatonal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foto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9:30 horas. Orejo, Marina de Cudey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asiste al Concurso de Parejas Mixtas de Bolo Palm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10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10T15:46:00Z</dcterms:modified>
  <cp:revision>3</cp:revision>
  <dc:subject/>
  <dc:title/>
</cp:coreProperties>
</file>