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2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Campoo de Yus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 asiste al Campeonato Regional de Remo Olímpico y visita las obras de mejora del campo de regatas del pantano del Ebro.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4T06:22:00Z</dcterms:modified>
  <cp:revision>2</cp:revision>
  <dc:subject/>
  <dc:title/>
</cp:coreProperties>
</file>