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3 de sept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egunda playa del Sardiner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da la salida al Triatlón Ciudad de Santander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Tetuán, Santande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visita el Mercado de Productores Cántabro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14T06:23:00Z</dcterms:modified>
  <cp:revision>2</cp:revision>
  <dc:subject/>
  <dc:title/>
</cp:coreProperties>
</file>