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0 de septiembre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1:00 horas. Sala de prensa Gobierno de Cantabria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El vicepresidente y consejero de Universidades, Igualdad, Cultura y Deporte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, 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informa en rueda de prensa de los acuerdos de Consejo de Gobierno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Inmediaciones IES La Granja de Heras (explanada junto a la entrada al centro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valora el inicio del curso 2020/2021 en ESO, Bachillerato y FP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enta a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; a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,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 y a otros miembros del Gobierno la versión definitiva del proyecto de La Pasieg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Gráficos al inicio y declaraciones al término de la misma. 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30 horas. Cooperativa Ruiseñada-Comillas, El Bosque (Entrambasaguas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instalaciones de esta cooperativ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8:00 horas. Hall del Edificio de las Tres Torres de Valdecill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inaugura la exposición “La ría de Ajo”, de Juan Ignacio Goit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4:3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09T16:27:00Z</dcterms:modified>
  <cp:revision>5</cp:revision>
  <dc:subject/>
  <dc:title/>
</cp:coreProperties>
</file>