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9 de septiembre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Cámara de Comercio de Cantabria. Plaza Porticada, 5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ía Sánch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interviene en la conferencia “La participación ciudadana en el diseño de las políticas públicas”. </w:t>
            </w:r>
            <w:r>
              <w:rPr>
                <w:rFonts w:cs="Arial" w:ascii="MS Reference Sans Serif" w:hAnsi="MS Reference Sans Serif"/>
                <w:bCs/>
                <w:i/>
                <w:iCs/>
              </w:rPr>
              <w:t>(La intervención de la consejera será aproximadamente a las 10:20 horas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Sala María Blanchard. Palacio de Fetival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directora general de Acción Cultural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ema Agudo</w:t>
            </w:r>
            <w:r>
              <w:rPr>
                <w:rFonts w:cs="Arial" w:ascii="MS Reference Sans Serif" w:hAnsi="MS Reference Sans Serif"/>
                <w:bCs/>
                <w:iCs/>
              </w:rPr>
              <w:t>, presenta en rueda de prensa el II Concurso de Guiones Cinematográficos “Guionízate”, junto al organizador del certamen, Tasio Fernánd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Delegación de la Agencia Estatal de Meteorología en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a estas instalacion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Sala de Prensa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III Concurso de Parejas Mixtas de Bolo Palma, junto con el alcalde de Marina de Cudeyo, Pedro Pérez Ferradas, y el presidente de la Federación de Bolos, Serafín Bustamante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informa, en rueda de prensa, sobre la evolución de la situación COVID en Cantabria. Estará acompañado por la directora general de Salud Públic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loma Navas</w:t>
            </w:r>
            <w:r>
              <w:rPr>
                <w:rFonts w:cs="Arial" w:ascii="MS Reference Sans Serif" w:hAnsi="MS Reference Sans Serif"/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Consejería de Sanida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asiste, por videoconferencia, a la reunión del Pleno del Consejo Interterritorial del Sistema Nacional de Salu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4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08T16:04:00Z</dcterms:modified>
  <cp:revision>4</cp:revision>
  <dc:subject/>
  <dc:title/>
</cp:coreProperties>
</file>