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8 de septiembre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30 horas. Despacho del consejero de Innovación, Industria, Transporte y Comercio, PCTAN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rector de la UC, Ángel Pazos, para tratar sobre proyectos europeos.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Auditorio del Centro Botín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presentación de la IV Semana Internacional del Cine de Santander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ede del ICAS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>, acompañada de la directora del ICASS, Antonia Mora, participa, por videoconferencia, en la reunión del grupo de trabajo creado por el Ministerio para coordinar la respuesta frente al COVID-19 en el ámbito de los servicios social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Centro Comercial Peñacastill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inauguración de las Jornadas “Alimentos de Cantabri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8:00 horas. Bolera La Robleda de Puente San Miguel, Reocín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asiste al a final de la Copa Cantabria-Torneo Presidente de Bolo Palma.</w:t>
            </w:r>
          </w:p>
        </w:tc>
      </w:tr>
      <w:tr>
        <w:trPr>
          <w:trHeight w:val="762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3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mantiene un encuentro telemático con dos cooperantes en Palestina y en Nicaragua, con motivo del Día del Cooperante. </w:t>
            </w:r>
            <w:r>
              <w:rPr>
                <w:rFonts w:cs="Arial" w:ascii="MS Reference Sans Serif" w:hAnsi="MS Reference Sans Serif"/>
                <w:bCs/>
                <w:i/>
                <w:iCs/>
              </w:rPr>
              <w:t>Se podrá seguir por streaming a través del Facebook del Fondo Cantabria Coopera y de los perfiles del Gobierno de Cantabr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3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07T16:21:00Z</dcterms:modified>
  <cp:revision>5</cp:revision>
  <dc:subject/>
  <dc:title/>
</cp:coreProperties>
</file>