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5 de septiembre</w:t>
      </w:r>
      <w:r>
        <w:rPr/>
        <w:t xml:space="preserve"> de 2020</w:t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2"/>
      </w:tblGrid>
      <w:tr>
        <w:trPr>
          <w:trHeight w:val="762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30 horas. Parque Conde San Diego, Cabezón de la Sal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visita la feria “Ruralia”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Santa Cruz de Bezan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asiste al homenaje al deportista Marcos Bermejo García y a la denominación con su nombre del pabellón polideportivo municipal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5:54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9-07T05:54:00Z</dcterms:modified>
  <cp:revision>2</cp:revision>
  <dc:subject/>
  <dc:title/>
</cp:coreProperties>
</file>