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3 de septiembre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comparece ante la Comisión de Educación, Formación Profesional y Turism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olígono de Guarnizo, Parcela 4, naves 1 y 2. El Astiller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visitan la empresa C&amp;R Tecnología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sonid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El vicepresidente y consejero de Universidades, Igualdad, Cultura y Deporte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, 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los acuerdos de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1:30 horas. Sala de Consejo de Gobierno de Cantabria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miembros de la Plataforma Territorial Rural Inteligente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ala María Blanchard, Palacio de Festival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directora general de Acción Cultural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ema Agudo</w:t>
            </w:r>
            <w:r>
              <w:rPr>
                <w:rFonts w:cs="Arial" w:ascii="MS Reference Sans Serif" w:hAnsi="MS Reference Sans Serif"/>
                <w:bCs/>
                <w:iCs/>
              </w:rPr>
              <w:t>, junto con la vicepresidenta de Acepae, Patricia Cerca, presenta la segunda edición de Camino Escena Norte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15 horas. Palacio de La Magdalena (Hall real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,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 participa en la mesa redonda “Nuevo modelo sanitario. Centralización y fortalecimiento del sistema tras la crisis”, dentro del seminario de la UIMP sobre “Sanidad en el contexto COVID-19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4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02T14:43:00Z</dcterms:modified>
  <cp:revision>2</cp:revision>
  <dc:subject/>
  <dc:title/>
</cp:coreProperties>
</file>