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Hall Real,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inaugura el seminario de la UIMP “El sector energético ante la crisis del COVID-19. Hacia la sostenibilidad y la transición energétic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sonido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Ayuntamiento de Arredond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actuaciones ejecutadas por su departamento en este municip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Barreda,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junto con la secretaria de Estado de Energí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Sara Aagesen</w:t>
            </w:r>
            <w:r>
              <w:rPr>
                <w:rFonts w:cs="Arial" w:ascii="MS Reference Sans Serif" w:hAnsi="MS Reference Sans Serif"/>
                <w:bCs/>
                <w:iCs/>
              </w:rPr>
              <w:t>, visitan la fábrica de Solvay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Por indicaciones de la empresa y en base a su protocolo de seguridad, no es posible la asistencia de los medios de comunicación a la visita. La Oficina de Comunicación del Gobierno de Cantabria proporcionará nota, foto y sonid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laza Porticada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asiste al acto de bienvenida de los nuevos policías y funcionarios de la Jefatura Superior de Policía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. Hall Real,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clausura el seminario de la UIMP “El sector energético ante la crisis del COVID-19. Hacia la sostenibilidad y la transición energética”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30 horas. Instituto de Hidráulica, PCTCAN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articipan en la reunión del patronato del IH, en la que estará la secretaria de Estado de Energí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Sara Aagesen</w:t>
            </w:r>
            <w:r>
              <w:rPr>
                <w:rFonts w:cs="Arial" w:ascii="MS Reference Sans Serif" w:hAnsi="MS Reference Sans Serif"/>
                <w:bCs/>
                <w:i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foto. 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9:30. Plaza Mayor de Ampu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 la vuelta ciclista a Cantabria.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4:43:00Z</dcterms:created>
  <dc:creator>López Ortega María Jesús</dc:creator>
  <dc:description/>
  <cp:keywords/>
  <dc:language>en-US</dc:language>
  <cp:lastModifiedBy>Cagigas Portilla María Cruz</cp:lastModifiedBy>
  <cp:lastPrinted>2020-03-13T10:56:00Z</cp:lastPrinted>
  <dcterms:modified xsi:type="dcterms:W3CDTF">2020-09-01T19:31:00Z</dcterms:modified>
  <cp:revision>4</cp:revision>
  <dc:subject/>
  <dc:title/>
</cp:coreProperties>
</file>