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 de septiembre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toma de posesión del nuevo director general de Universidades, Investigación y Transferencia, Antonio Domíngu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uevas de Puente Viesg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Pasaporte Cultur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2:15 horas. Ayuntamiento de Ribamontán al Mo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mejora realizadas en el camino rural de la localidad de Aner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Palacio de Sobrellano (Comillas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I Festival Solidari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39:00Z</dcterms:created>
  <dc:creator>García López Antonio</dc:creator>
  <dc:description/>
  <cp:keywords/>
  <dc:language>en-US</dc:language>
  <cp:lastModifiedBy>López Ortega María Jesús</cp:lastModifiedBy>
  <cp:lastPrinted>2020-03-13T10:56:00Z</cp:lastPrinted>
  <dcterms:modified xsi:type="dcterms:W3CDTF">2020-09-01T06:18:00Z</dcterms:modified>
  <cp:revision>3</cp:revision>
  <dc:subject/>
  <dc:title/>
</cp:coreProperties>
</file>