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Previsiones informativas del Gobierno de Cantabria para el 31 de agosto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45 horas. MUPAC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ministro de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Manuel Rodríguez Uribes</w:t>
            </w:r>
            <w:r>
              <w:rPr>
                <w:rFonts w:cs="Arial" w:ascii="MS Reference Sans Serif" w:hAnsi="MS Reference Sans Serif"/>
                <w:bCs/>
                <w:iCs/>
              </w:rPr>
              <w:t>, visitan el museo. A su llegada, ambos atenderán a los medios de comunica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vide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.15 horas. Despacho del consejero de Desarrollo Rural, Ganadería, Pesca, Alimentación y Medio Ambiente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 representantes del Colegio de Ingenieros Técnicos Agrícolas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4:3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31T06:27:00Z</dcterms:modified>
  <cp:revision>5</cp:revision>
  <dc:subject/>
  <dc:title/>
</cp:coreProperties>
</file>