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30 de agosto de 20</w:t>
      </w:r>
      <w:r>
        <w:rPr/>
        <w:t>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uerto de Castro Urdiales. Muelle Don Lui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ministro de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Manuel  Rodríguez Uribes</w:t>
            </w:r>
            <w:r>
              <w:rPr>
                <w:rFonts w:cs="Arial" w:ascii="MS Reference Sans Serif" w:hAnsi="MS Reference Sans Serif"/>
                <w:bCs/>
                <w:iCs/>
              </w:rPr>
              <w:t>, asisten a la competición femenina de traineras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15 horas. Museo Nacional y Centro de Investigación Altamira, Santillana del Ma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ministro de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Manuel Rodríguez Uribes</w:t>
            </w:r>
            <w:r>
              <w:rPr>
                <w:rFonts w:cs="Arial" w:ascii="MS Reference Sans Serif" w:hAnsi="MS Reference Sans Serif"/>
                <w:bCs/>
                <w:iCs/>
              </w:rPr>
              <w:t>, visitan el Museo y la neocuev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20:30 horas. Palacio de Festival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;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ministro de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Manuel Rodríguez Uribes</w:t>
            </w:r>
            <w:r>
              <w:rPr>
                <w:rFonts w:cs="Arial" w:ascii="MS Reference Sans Serif" w:hAnsi="MS Reference Sans Serif"/>
                <w:bCs/>
                <w:iCs/>
              </w:rPr>
              <w:t>, asisten al concierto de clausura del Festival Internacional de Santander (FIS)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2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31T06:26:00Z</dcterms:modified>
  <cp:revision>2</cp:revision>
  <dc:subject/>
  <dc:title/>
</cp:coreProperties>
</file>