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7 de agosto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l Consejo de Gobierno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Consejería de Educación (8ª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participan en la reunión  telemática conjunta  de la Sectorial de Educación y el Consejo Interterritorial del Sistema Nacional de Salud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00 horas. Sala de Prensa del Gobierno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forma, en rueda de prensa, de los acuerdos del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40 horas. Comedor de gala del Palacio de la Magdale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entrega al doctor Luis Rojas Marcos el Premio a la trayectoria internacional en el ámbito del derecho a la salud. El acto se enmarca en el XIII Encuentro Interautonómico sobre Protección Jurídica del Paciente: retos bioéticos y jurídicos del COVID-19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Sala María Blanchard. Palacio de Festival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los conciertos de Las Noches Raquera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4:20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26T14:52:00Z</dcterms:modified>
  <cp:revision>4</cp:revision>
  <dc:subject/>
  <dc:title/>
</cp:coreProperties>
</file>