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6 de agosto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30 horas. Comedor de gala del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participa en la inauguración del XIII Encuentro Interautonómico sobre Protección Jurídica del Paciente: retos bioéticos y jurídicos del COVID-19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Yacimiento de La Garm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, 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visita el yacimiento La Garm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Los Arenales, Santande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directora general de Acción Cultural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ema Agudo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presentación de la exposición antológica de Pilar Cossio “Illuminations. Claritate Siderum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16.00 horas. Consejería de San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, asiste por videconferencia a la reunión del Pleno del Consejo Inteterritorial del Sistema Nacional de Salud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eastAsia="Times New Roman" w:cs="Arial"/>
                <w:bCs/>
                <w:iCs/>
                <w:szCs w:val="32"/>
                <w:lang w:eastAsia="es-ES"/>
              </w:rPr>
            </w:pPr>
            <w:r>
              <w:rPr>
                <w:rFonts w:eastAsia="Times New Roman" w:cs="Arial" w:ascii="MS Reference Sans Serif" w:hAnsi="MS Reference Sans Serif"/>
                <w:bCs/>
                <w:iCs/>
                <w:szCs w:val="32"/>
                <w:lang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3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27T06:23:00Z</dcterms:modified>
  <cp:revision>3</cp:revision>
  <dc:subject/>
  <dc:title/>
</cp:coreProperties>
</file>