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25 de agosto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09:00 horas.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os representantes parlamentarios de la Comisión de Educació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Despacho de la consejera de Economía y Haciend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ía Sánch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secretario general de UGT en Cantabria, Mariano Carmon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1:0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recibe a miembros del equipo del proyecto de largometraje “Dos vacas y una burra”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1:00 horas. Museo de Altamir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augura, junto con la directora del museo, Pilar Fatás, la exposición “Iluminations. Clarite Siderum”, de Pilar Cossí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Consejería de Educación (3ª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preside la reunión de la Junta de Personal Docente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Despacho de la consejera de Economía y Haciend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ía Sánch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secretario general de CCOO en Cantabria, Carlos Sánche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Colindre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misa en honor a San Ginés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15 horas. Despacho de la consejera de Presidencia, Interior, Justicia y Acción Exterior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ula Fernández</w:t>
            </w:r>
            <w:r>
              <w:rPr>
                <w:rFonts w:cs="Arial" w:ascii="MS Reference Sans Serif" w:hAnsi="MS Reference Sans Serif"/>
                <w:bCs/>
                <w:iCs/>
              </w:rPr>
              <w:t>, recibe al alcalde de Bareyo, José de la Ho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7:00 horas. Salón de Actos de PCTCAN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os miembros del Consejo Escolar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24T16:40:00Z</dcterms:modified>
  <cp:revision>6</cp:revision>
  <dc:subject/>
  <dc:title/>
</cp:coreProperties>
</file>