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9 de agosto de 2020</w:t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/>
          <w:b/>
          <w:bCs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Cs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que Municipal Conde San Diego, Cabezón de la Sal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junto con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y varios consejeros, preside el homenaje al pueblo cántabro por su comportamiento durante la pandemia organizado con motivo del Día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audio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3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24T06:32:00Z</dcterms:modified>
  <cp:revision>2</cp:revision>
  <dc:subject/>
  <dc:title/>
</cp:coreProperties>
</file>