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rPr/>
      </w:pPr>
      <w:r>
        <w:rPr/>
        <w:t>Previsiones informativas del Gobierno de Cantabria para el 10 de agosto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00 horas. Instalaciones de Astander, El Astiller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el consejero de Innovación, Industria, Transportes y Comerci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Francisco Martín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asisten a la botadura de la boya experimental de la empresa Saitec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Siguiendo las indicaciones de la empresa por la COVID-19, se limita la presencia de prensa y la Oficina de Comunicación facilitará nota, sonido, fotografía y vídeo del acto.</w:t>
            </w:r>
          </w:p>
        </w:tc>
      </w:tr>
      <w:tr>
        <w:trPr>
          <w:trHeight w:val="762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Despacho del consejer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Pesca, Ganaderí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cibe al alcalde de Santiurde de Reinosa, Borja Ram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32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8-24T06:32:00Z</dcterms:modified>
  <cp:revision>2</cp:revision>
  <dc:subject/>
  <dc:title/>
</cp:coreProperties>
</file>