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1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enta, en rueda de prensa, dos nuevas líneas de ayudas para la producción lechera y de promoción de razas puras. 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 y audi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0:30 horas. Polígono de Cros (edificio 4, nave 7), Maliaño. Camarg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visita la empresa Efasys Medica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 Avenida Fernando Arce s/n,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realiza una visita al Mercado Nacional de Ganados Jesús Collado Sot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29:00Z</dcterms:created>
  <dc:creator>Falagán San Juan Angel (Externo)</dc:creator>
  <dc:description/>
  <cp:keywords/>
  <dc:language>en-US</dc:language>
  <cp:lastModifiedBy>Cagigas Portilla María Cruz</cp:lastModifiedBy>
  <cp:lastPrinted>2020-03-13T10:56:00Z</cp:lastPrinted>
  <dcterms:modified xsi:type="dcterms:W3CDTF">2020-08-10T12:42:00Z</dcterms:modified>
  <cp:revision>13</cp:revision>
  <dc:subject/>
  <dc:title/>
</cp:coreProperties>
</file>