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Previsiones informativas del Gobierno de Cantabria para el 13 </w:t>
      </w:r>
      <w:r>
        <w:rPr/>
        <w:t>de agosto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9:15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de Prensa del Gobierno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de la directora general de Comercio y Consu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Odette Álvar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de representantes del sector, presentan en rueda de prensa la campaña de reactivación del consumo del comercio minorista en Cantabria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Sala de Prensa del Gobierno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de los acuerdos del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La comparecencia podrá seguirse en streaming a través de las redes sociales Facebook y Twitter del Gobierno de Cantabria y, además, habrá cobertura de nota, sonido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45 horas. Despacho del consejer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recibe al alcalde de Vega de Liébana, Gregorio Alons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Gobierno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ide la reunión del grupo de trabajo para la elaboración de los proyectos que la Comunidad Autónoma presentará al Fondo de Reconstrucción de la Unión Europea. Participarán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varios consejeros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sonido y foto. 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5:00Z</dcterms:created>
  <dc:creator>Falagán San Juan Angel (Externo)</dc:creator>
  <dc:description/>
  <cp:keywords/>
  <dc:language>en-US</dc:language>
  <cp:lastModifiedBy>Falagán San Juan Angel (Externo)</cp:lastModifiedBy>
  <cp:lastPrinted>2020-08-12T14:07:00Z</cp:lastPrinted>
  <dcterms:modified xsi:type="dcterms:W3CDTF">2020-08-12T12:35:00Z</dcterms:modified>
  <cp:revision>18</cp:revision>
  <dc:subject/>
  <dc:title/>
</cp:coreProperties>
</file>