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2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Residencia de Mayores de Suances (Barrio La Ras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y la consejera de Empleo y Políticas Sociales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Ana Belén Álvarez</w:t>
            </w:r>
            <w:r>
              <w:rPr>
                <w:rFonts w:cs="Arial" w:ascii="MS Reference Sans Serif" w:hAnsi="MS Reference Sans Serif"/>
                <w:bCs/>
                <w:iCs/>
              </w:rPr>
              <w:t>, visitan la nueva residencia que gestiona la Asociación ‘Mensajeros de la Paz’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, foto y sonid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Casa de Cultura de Torrelaveg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directora general de Acción Cultural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ema Agudo</w:t>
            </w:r>
            <w:r>
              <w:rPr>
                <w:rFonts w:cs="Arial" w:ascii="MS Reference Sans Serif" w:hAnsi="MS Reference Sans Serif"/>
                <w:bCs/>
                <w:iCs/>
              </w:rPr>
              <w:t>, presenta el catálogo de la exposición ‘El Álbum del Fingidor; Poetas en Blanco y Negro’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 Sala María Blanchard del Palacio de Festivales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enta el programa ‘Proyectos Tractores desde la Ciencia para la Recuperación de Cantabria’. 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A las 12:30 horas habrá declaraciones a los medios de comunicación. Además, contará con cobertura de nota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Sala de reuniones de la Consejerí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recibe a representantes de la Asociación de Jardineros de Cantabri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con nota y foto. 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40:00Z</dcterms:created>
  <dc:creator>Falagán San Juan Angel (Externo)</dc:creator>
  <dc:description/>
  <cp:keywords/>
  <dc:language>en-US</dc:language>
  <cp:lastModifiedBy>Cagigas Portilla María Cruz</cp:lastModifiedBy>
  <cp:lastPrinted>2020-03-13T10:56:00Z</cp:lastPrinted>
  <dcterms:modified xsi:type="dcterms:W3CDTF">2020-08-11T12:18:00Z</dcterms:modified>
  <cp:revision>17</cp:revision>
  <dc:subject/>
  <dc:title/>
</cp:coreProperties>
</file>