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Previsiones informativas del Gobierno de Cantabria para el 14 </w:t>
      </w:r>
      <w:r>
        <w:rPr/>
        <w:t>de agosto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00 horas. Gobierno de Cantabria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 la presidenta de Partido Popular de Cantabria, María José Sáenz de Buruag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 y sonid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00 horas. Gobierno de Cantabr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rector de la UC, Ángel Paz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30 horas. Sala de reuniones de la Consejería (tercera planta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cibe a representantes de la Asociación de Floristas de Cantabri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os portavoces de los grupos parlamentari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2:30 horas. Ayuntamiento de Laredo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presenta una iniciativa cultural que tendrá lugar en la localidad en el mes de agost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9:00. Biblioteca Central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>, inaugura la exposición sobre Pereda de la Reguer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0:08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13T13:08:00Z</dcterms:modified>
  <cp:revision>16</cp:revision>
  <dc:subject/>
  <dc:title/>
</cp:coreProperties>
</file>