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17 de agost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10:00 horas. Hall Real del Palacio de la Magdalen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Rodríguez</w:t>
            </w:r>
            <w:r>
              <w:rPr>
                <w:rFonts w:cs="Arial" w:ascii="MS Reference Sans Serif" w:hAnsi="MS Reference Sans Serif"/>
                <w:bCs/>
                <w:iCs/>
              </w:rPr>
              <w:t>, inaugura el curso ‘Práctica médica y lo que hemos aprendido con la pandemia’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de nota y foto. 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0:30 horas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recibe al portavoz parlamentario de Ciudadanos en Cantabria, Félix Álvarez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, foto y sonid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10:30 horas. Sala Maria Blanchard, Palacio de Festivales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Pablo Zuloaga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presenta en rueda de prensa la nueva programación del Palacio de Festivales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1:30 horas.  Despacho del consejer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 xml:space="preserve">, recibe al alcalde de Argoños, Juan José Barruetabeña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de nota y foto. 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Parlamento de Cantabria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Rodríguez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los portavoces de los grupos parlamentario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8:00 horas. Bolera La Robleda, Puente San Miguel, Reocín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XLIX edición del Memorial Marcelino Botín de bolo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character" w:styleId="TextosinformatoCar">
    <w:name w:val="Texto sin formato C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0:27:00Z</dcterms:created>
  <dc:creator>Falagán San Juan Angel (Externo)</dc:creator>
  <dc:description/>
  <cp:keywords/>
  <dc:language>en-US</dc:language>
  <cp:lastModifiedBy>Cagigas Portilla María Cruz</cp:lastModifiedBy>
  <cp:lastPrinted>2020-08-12T14:07:00Z</cp:lastPrinted>
  <dcterms:modified xsi:type="dcterms:W3CDTF">2020-08-14T12:32:00Z</dcterms:modified>
  <cp:revision>13</cp:revision>
  <dc:subject/>
  <dc:title/>
</cp:coreProperties>
</file>