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21 de agost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12:00 horas. Estación de esquí de Alto Campoo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os consejeros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y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visitan el proyecto Life+ Econnect Alto Campoo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20:00 horas. Campos del Malecón, Torrelavega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asiste a la velada de boxeo que protagonizan, entre otros, Sergio 'El Niño' García y Sergio 'Maravilla' Martínez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TextosinformatoCar">
    <w:name w:val="Texto sin formato C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51:00Z</dcterms:created>
  <dc:creator>Falagán San Juan Angel (Externo)</dc:creator>
  <dc:description/>
  <cp:keywords/>
  <dc:language>en-US</dc:language>
  <cp:lastModifiedBy>Cagigas Portilla María Cruz</cp:lastModifiedBy>
  <cp:lastPrinted>2020-08-12T14:07:00Z</cp:lastPrinted>
  <dcterms:modified xsi:type="dcterms:W3CDTF">2020-08-20T12:46:00Z</dcterms:modified>
  <cp:revision>7</cp:revision>
  <dc:subject/>
  <dc:title/>
</cp:coreProperties>
</file>