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7 de agost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00 horas. Sala de usos múltiples.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>, preside la constitución del grupo de trabajo para la redacción de la nueva Ley del Juego de Cantabria. Al comienzo de este encuentro realizará declaraciones a los medios de comunicación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audio y foto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Salón de actos del Gobierno del PCTCAN (planta 0)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director general de Innovación y Emprendimiento Industrial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Jorge Muyo</w:t>
            </w:r>
            <w:r>
              <w:rPr>
                <w:rFonts w:cs="Arial" w:ascii="MS Reference Sans Serif" w:hAnsi="MS Reference Sans Serif"/>
                <w:bCs/>
                <w:iCs/>
              </w:rPr>
              <w:t>, preside la reunión constitutiva del Grupo de Trabajo de Innovación y Telecomunicaciones para el desarrollo de la segunda fase de recuperación ante el COVID-19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11:30 horas. Parque de la Ceña, Novales (Alfoz de Lloredo)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y 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>, asisten al acto de entrega de los Premios Limones Solidarios 2020, que este año recaen en el Servicio de Emergencias 112 y en la empresa Textil Santanderin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20:30 horas. Palacio de Festivales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y 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asisten al concierto inaugural del Festival Internacional de Santander a cargo de la Orquesta Sinfónica de Asturias. También asiste el presidente asturiano, Adrián Barbón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/>
          <w:i/>
          <w:iCs/>
        </w:rPr>
      </w:pPr>
      <w:r>
        <w:rPr>
          <w:rFonts w:cs="Arial" w:ascii="MS Reference Sans Serif" w:hAnsi="MS Reference Sans Serif"/>
          <w:bCs/>
          <w:i/>
          <w:iCs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4:30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8-06T14:30:00Z</dcterms:modified>
  <cp:revision>2</cp:revision>
  <dc:subject/>
  <dc:title/>
</cp:coreProperties>
</file>