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6 de agost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09:15 horas.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preside la reunión del Consejo de Gobiern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Sala de Prensa del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Rodríguez</w:t>
            </w:r>
            <w:r>
              <w:rPr>
                <w:rFonts w:cs="Arial" w:ascii="MS Reference Sans Serif" w:hAnsi="MS Reference Sans Serif"/>
                <w:bCs/>
                <w:iCs/>
              </w:rPr>
              <w:t>, informa, en rueda de prensa, sobre los acuerdos de Consejo de Gobiern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rueda de prensa podrá seguirse en streaming a través de los canales en Facebook y Twitter del Gobierno de Cantabria. Además, habrá cobertura de nota, foto y sonido.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30 horas. Despacho del consejero de Desarrollo Rural, Ganadería, Pesca, Alimentación y Medio Ambiente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eastAsia="MS Reference Sans Serif" w:cs="MS Reference Sans Serif" w:ascii="MS Reference Sans Serif" w:hAnsi="MS Reference Sans Serif"/>
                <w:bCs/>
                <w:iCs/>
              </w:rPr>
              <w:t xml:space="preserve"> 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recibe al alcalde de Villafufre, José Luis Cob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00 horas. Sala de Prensa del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ina Lombó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acompañada por la directora de Salud Públic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loma Navas</w:t>
            </w:r>
            <w:r>
              <w:rPr>
                <w:rFonts w:cs="Arial" w:ascii="MS Reference Sans Serif" w:hAnsi="MS Reference Sans Serif"/>
                <w:bCs/>
                <w:iCs/>
              </w:rPr>
              <w:t>, informa, en rueda de prensa, sobre medidas para la organización del curso escolar 2020/2021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rueda de prensa podrá seguirse en streaming a través de los canales en Facebook y Twitter del Gobierno de Cantabria. Además, habrá cobertura de nota, foto.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/>
          <w:i/>
          <w:iCs/>
        </w:rPr>
      </w:pPr>
      <w:r>
        <w:rPr>
          <w:rFonts w:cs="Arial" w:ascii="MS Reference Sans Serif" w:hAnsi="MS Reference Sans Serif"/>
          <w:bCs/>
          <w:i/>
          <w:iCs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4:29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8-05T16:23:00Z</dcterms:modified>
  <cp:revision>4</cp:revision>
  <dc:subject/>
  <dc:title/>
</cp:coreProperties>
</file>