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5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45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junto con la directora de Interior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Jezabel Morán</w:t>
            </w:r>
            <w:r>
              <w:rPr>
                <w:rFonts w:cs="Arial" w:ascii="MS Reference Sans Serif" w:hAnsi="MS Reference Sans Serif"/>
                <w:bCs/>
                <w:iCs/>
              </w:rPr>
              <w:t>, informan, en rueda de prensa, de los rescates efectuados por los servicios de emergencia en las comunidad autónom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Barrio Vegacorredor, Nave 0, Ramales de la Victo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entrega del premio medioambiental SIGFITO a la cooperativa cántabra Valles Unidos del As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Campoo de Yus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asiste a los actos con motivo de la festividad de la Virgen de las Nieves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3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04T14:33:00Z</dcterms:modified>
  <cp:revision>2</cp:revision>
  <dc:subject/>
  <dc:title/>
</cp:coreProperties>
</file>