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4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 recibe al presidente de la Casa de Cantabria en Barcelona, Jesús Ángel Dieg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junto con el consejero de Innovación, Industria, Transportes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recibe al presidente de la Autoridad Portuaria de Santander, Jaime González, y al nuevo director del puerto, Santiago Día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3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03T14:32:00Z</dcterms:modified>
  <cp:revision>2</cp:revision>
  <dc:subject/>
  <dc:title/>
</cp:coreProperties>
</file>