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Previsiones informativas del Gobierno de Cantabria para el 30 de julio de 2020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1:00 horas. Salón de actos de SODERCAN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>El consejero de Desarrollo Rural, Ganadería, Pesca, Alimentación y Medio Ambiente,</w:t>
            </w:r>
            <w:r>
              <w:rPr>
                <w:rFonts w:cs="Arial" w:ascii="MS Reference Sans Serif" w:hAnsi="MS Reference Sans Serif"/>
                <w:bCs/>
                <w:i/>
                <w:iCs/>
              </w:rPr>
              <w:t xml:space="preserve">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Guillermo Blanco</w:t>
            </w:r>
            <w:r>
              <w:rPr>
                <w:rFonts w:cs="Arial" w:ascii="MS Reference Sans Serif" w:hAnsi="MS Reference Sans Serif"/>
                <w:bCs/>
                <w:iCs/>
              </w:rPr>
              <w:t>, preside la Mesa de Prevención y Lucha contra Incendios Forestales de Cantabria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1:00 horas. Sala de prensa del Gobierno de Cantabria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blo Zuloaga</w:t>
            </w:r>
            <w:r>
              <w:rPr>
                <w:rFonts w:cs="Arial" w:ascii="MS Reference Sans Serif" w:hAnsi="MS Reference Sans Serif"/>
                <w:bCs/>
                <w:iCs/>
              </w:rPr>
              <w:t>, informa, en rueda de prensa, sobre los acuerdos de Consejo de Gobierno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La rueda de prensa podrá seguirse en streaming a través de los canales en Facebook y Twitter del Gobierno de Cantabria. Además, habrá cobertura de nota, foto y sonido.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1:30 horas. Salón de actos del Gobierno, PCTAN (planta 0)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La directora general de Comercio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Odette Álvarez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, preside la reunión constitutiva del Grupo de Trabajo de Comercio para el desarrollo de la segunda fase de recuperación ante el COVID-19. 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2:00 horas. Parque de la Naturaleza de Cabárceno. Salón de Actos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iguel Ángel Revilla</w:t>
            </w:r>
            <w:r>
              <w:rPr>
                <w:rFonts w:cs="Arial" w:ascii="MS Reference Sans Serif" w:hAnsi="MS Reference Sans Serif"/>
                <w:bCs/>
                <w:iCs/>
              </w:rPr>
              <w:t>, inaugura el encuentro de presidentas de las asociaciones que componen el Consejo de la Mujer de Cantabria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, sonido y foto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2:00 horas. Consejería de Obras Públicas, Ordenación del Territorio y Urbanismo (3ª planta)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La consejera de Presidencia, Interior, Justicia y Acción Exterior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ula Fernández</w:t>
            </w:r>
            <w:r>
              <w:rPr>
                <w:rFonts w:cs="Arial" w:ascii="MS Reference Sans Serif" w:hAnsi="MS Reference Sans Serif"/>
                <w:bCs/>
                <w:iCs/>
              </w:rPr>
              <w:t>, y el director gerente de Gesvican, César González, se reúnen con representantes de los afectados por el derrumbe del aparcamiento de Nueva Montaña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2:30 horas. Palacio de Festivales. Sala María Blanchard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blo Zuloaga</w:t>
            </w:r>
            <w:r>
              <w:rPr>
                <w:rFonts w:cs="Arial" w:ascii="MS Reference Sans Serif" w:hAnsi="MS Reference Sans Serif"/>
                <w:bCs/>
                <w:iCs/>
              </w:rPr>
              <w:t>, asiste a la presentación del LXXIII Campeonato de España de Traineras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19:00 horas. Ruijas, Valderredible. 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blo Zuloaga</w:t>
            </w:r>
            <w:r>
              <w:rPr>
                <w:rFonts w:cs="Arial" w:ascii="MS Reference Sans Serif" w:hAnsi="MS Reference Sans Serif"/>
                <w:bCs/>
                <w:iCs/>
              </w:rPr>
              <w:t>, visita las actuaciones realizadas en la sala deportiva multiusos de esta localidad.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9:00 horas. Mogrovejo, Camaleño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La consejera de Presidencia, Interior, Justicia y Acción Exterior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ula Fernández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, acompañada por la consejera de Educación, Formación Profesional y Turismo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arina Lombó</w:t>
            </w:r>
            <w:r>
              <w:rPr>
                <w:rFonts w:cs="Arial" w:ascii="MS Reference Sans Serif" w:hAnsi="MS Reference Sans Serif"/>
                <w:bCs/>
                <w:iCs/>
              </w:rPr>
              <w:t>, participan en la proclamación de Mogrovejo como uno de los Pueblos Más Bonitos de España.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6:46:00Z</dcterms:created>
  <dc:creator>García López Antonio</dc:creator>
  <dc:description/>
  <cp:keywords/>
  <dc:language>en-US</dc:language>
  <cp:lastModifiedBy>García López Antonio</cp:lastModifiedBy>
  <cp:lastPrinted>2020-07-29T18:45:00Z</cp:lastPrinted>
  <dcterms:modified xsi:type="dcterms:W3CDTF">2020-07-30T07:42:00Z</dcterms:modified>
  <cp:revision>3</cp:revision>
  <dc:subject/>
  <dc:title/>
</cp:coreProperties>
</file>